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823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145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32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14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505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362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505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836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25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563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117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539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799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990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641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