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48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6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91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18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71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3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26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08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51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91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09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5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80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