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9261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6070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020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295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788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112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3943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7539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4333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9323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958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885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7018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580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9314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8316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4957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