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16306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51481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39475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84780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61493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3857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3620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22992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33408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812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86128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96426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91673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24477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51793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