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983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700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610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246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280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827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927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221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81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919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239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396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860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