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953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479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185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204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322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02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127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639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522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2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938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349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524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379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376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661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150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