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333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8280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8622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9939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8371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1401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4433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1777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8351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7556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6674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4410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6049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9575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2615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