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82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661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026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945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900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337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362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613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353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123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96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78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827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