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523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7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032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190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113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829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43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384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025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621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80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70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94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92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609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465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241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