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41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597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80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79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851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017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348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101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703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081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35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769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22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92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80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