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724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535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370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774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879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966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960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763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034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135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667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197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060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