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655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176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11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41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762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86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893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361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81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268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555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60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993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526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86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665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01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