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363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167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831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39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490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555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6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974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627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18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377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290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984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298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689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