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85687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77288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