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0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47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38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5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7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79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002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1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26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86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6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4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