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4274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7535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5956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1820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0162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4029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276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2992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9336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4066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007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1221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4709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9422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2618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9551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8212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