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32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258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917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00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376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48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09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558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970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148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6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00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91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301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80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