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57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036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12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299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449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327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71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31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81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704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3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70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80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