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820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693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646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803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97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297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0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536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437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555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429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45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8124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408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243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583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685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