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409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28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099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648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601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967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530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84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442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319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000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227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84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143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065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