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10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34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681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08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27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28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3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6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5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414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643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8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961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