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970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101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67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39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86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222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77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289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72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44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411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66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029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89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01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46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492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