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704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627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27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780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29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879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620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227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641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510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389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497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704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039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506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