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836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834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59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571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83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996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060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798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485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768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560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925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298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