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207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411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529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529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305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528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272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86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773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345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887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920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884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73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937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94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507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