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952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227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640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87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244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087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793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057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327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336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411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168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086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561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98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