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043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419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203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672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590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060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650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408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412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411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402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255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406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