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5389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133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4678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4577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4363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4941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2802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1414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7789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1259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408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994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4022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6218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3040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0658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5297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