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1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552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4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66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5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51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0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0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45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39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95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924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1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63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14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