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934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322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293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225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608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349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606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004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362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162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121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051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010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