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98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956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48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266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915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47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397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978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06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86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0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2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2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77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117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54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97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