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918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4667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852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2728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00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17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19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3711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429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9755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094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899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933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0556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0247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