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35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108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89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297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56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367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002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4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469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36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67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87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569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