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543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903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178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687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593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236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075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780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528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665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464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345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456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510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405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045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167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