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24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789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410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970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38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760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222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999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95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036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828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177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002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504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93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