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153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72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841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929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633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71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673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216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811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842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392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803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054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387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107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084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925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