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41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822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203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878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397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721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936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70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00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404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829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13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30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232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487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