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36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653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434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188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05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40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649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789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545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055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726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058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207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