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7594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453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0111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9223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0453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2004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3737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638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719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2653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825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12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3556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9808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1703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679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1610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