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573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690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143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016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520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515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813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909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778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865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756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470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62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396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371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