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88289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78393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41465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52959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5509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78746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14875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20819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7758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75816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02148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06807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52429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