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07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568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905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73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314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206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152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20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996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953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614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825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414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179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800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336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33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