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728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487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621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213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076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956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420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008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63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060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989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572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386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765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398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