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37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035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93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57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54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71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3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24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59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44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50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