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79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20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860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67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04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80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695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00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519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03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5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12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2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53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79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475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0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