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9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0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00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904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17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915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700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79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73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305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143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37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045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43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8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