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97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1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869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267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254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159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731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98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828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364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1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82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666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