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778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850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58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99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597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12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946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297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76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15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376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98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84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039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044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053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000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