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82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74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2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07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053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17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14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3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3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00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5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22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06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76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3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