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931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125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860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52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525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822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938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795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1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418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473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1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869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